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ONTRATO DE PRESTAÇÃO DE SERVIÇOS TÉCNICOS ESPECIALIZADOS NA ÁREA DE AVALIAÇÃO PARA EXECUÇÃO DO SAERS 2009, QUE, ENTRE SI, FIRMAM </w:t>
      </w:r>
      <w:bookmarkStart w:id="0" w:name="Texto1"/>
      <w:r>
        <w:rPr>
          <w:b/>
          <w:bCs/>
          <w:sz w:val="22"/>
          <w:szCs w:val="22"/>
        </w:rPr>
        <w:t xml:space="preserve">A ESCOL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bookmarkEnd w:id="0"/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 A FUNDAÇÃO DE APOIO E DESENVOLVIMENTO AO ENSINO PESQUISA E EXTENSÃO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elo presente instrumento, em 3 (três) vias de igual teor e para um único efeito, os abaixo assinados, de um lado a (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)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CNPJ n.°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com sede n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–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doravante denominada </w:t>
      </w:r>
      <w:r>
        <w:rPr>
          <w:b/>
          <w:bCs/>
          <w:sz w:val="22"/>
          <w:szCs w:val="22"/>
        </w:rPr>
        <w:t>CONTRATANTE</w:t>
      </w:r>
      <w:r>
        <w:rPr>
          <w:sz w:val="22"/>
          <w:szCs w:val="22"/>
        </w:rPr>
        <w:t xml:space="preserve">, neste ato representado(a) por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Senhor(a)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portador(a) do RG n.º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e, de outro, e </w:t>
      </w:r>
      <w:r>
        <w:rPr>
          <w:b/>
          <w:bCs/>
          <w:sz w:val="22"/>
          <w:szCs w:val="22"/>
        </w:rPr>
        <w:t>a FUNDAÇÃO DE APOIO E DESENVOLVIMENTO AO ENSINO PESQUISA E EXTENSÃO, através do CENTRO DE POLÍTICAS PÚBLICAS E AVALIAÇÃO DA EDUCAÇÃO- (CAED)</w:t>
      </w:r>
      <w:r>
        <w:rPr>
          <w:sz w:val="22"/>
          <w:szCs w:val="22"/>
        </w:rPr>
        <w:t xml:space="preserve">, doravante denominada </w:t>
      </w:r>
      <w:r>
        <w:rPr>
          <w:b/>
          <w:bCs/>
          <w:sz w:val="22"/>
          <w:szCs w:val="22"/>
        </w:rPr>
        <w:t xml:space="preserve">CONTRATADA, </w:t>
      </w:r>
      <w:r>
        <w:rPr>
          <w:sz w:val="22"/>
          <w:szCs w:val="22"/>
        </w:rPr>
        <w:t xml:space="preserve">estabelecida na Avenida Deusdedith Salgado, nº 1311, Teixeiras, Juiz de Fora- MG, denominada doravante CONTRATADA, inscrita no CNPJ sob o nº 00.703.697/0001-67, representada pelo Sr. Prof. Hélio Antônio da Silva, brasileiro, CPF nº 209.625.506-63, doravante denominada simplesmente CONTRATADA, neste ato representada por seus responsáveis legais ao final qualificados, ajustam e convencionam obrigações e compromissos nos termos das cláusulas e condições a seguir dispostos, e no que couber às especificações e anexos constante do </w:t>
      </w:r>
      <w:r>
        <w:rPr>
          <w:b/>
          <w:bCs/>
          <w:sz w:val="22"/>
          <w:szCs w:val="22"/>
        </w:rPr>
        <w:t xml:space="preserve">PREGÃO ELETRÔNICO N° 009414-19.00/09-0 </w:t>
      </w:r>
      <w:r>
        <w:rPr>
          <w:sz w:val="22"/>
          <w:szCs w:val="22"/>
        </w:rPr>
        <w:t>e disposições legais pertinente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USULA I - DO OBJET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1. Os serviços técnicos especializados na área de elaboração de provas, logística de aplicação de provas e questionários dos alunos, impressão dos instrumentais de avaliação, empacotamento, distribuição e recolhimentos dos instrumentos de avaliação, leitura ótica das folhas de respostas das provas objetivas, redação e questionários, processamento dos dados, elaboração dos boletins personalizados de resultados para a rede de ensino da CONTRATANTE e produção do relatório final da avaliação, em conformidade com as condições específicas do SISTEMA DE AVALIAÇÃO DO RENDIMENTO ESCOLAR DO RIO GRANDE DO SUL-SAERS 2009, ao qual a CONTRATANTE aderiu, totalizando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alunos, sendo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o Ensino Fundamental 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o Ensino Médio conforme disposto no Anexo III – Projeto Básic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2.A execução deste contrato compreende também a efetivação do Curso “Divulgação e Apropriação dos Resultados - Incorporação dos resultados do Sistema de Avaliação do Rendimento Escolar do Rio Grande do Sul- SAERS-ao cotidiano Escolar”, para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Professores Cursistas da CONTRATANT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3 Integram o presente contrato, no que couber, tal como se aqui transcritas, ressalvada sempre a aplicação preferencial das disposições expressas neste instrumento; as Especificações dos Serviços constantes do Anexo III do Edital Pregão Eletrônico n° N° 448/CELIC/2009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II – DA EXECUÇÃ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1 Os serviços ora contratados serão executados, em conformidade com o cronograma de execução física do SAERS 2009- através da aplicação de avaliação externa do desempenho no âmbito do Sistema de Avaliação do Rendimento Escolar do Rio Grande do Sul, bem como a efetivação do Curso “Divulgação e Apropriação dos Resultados- Incorporação dos resultados do Sistema de Avaliação do Rendimento Escolar do Rio Grande do Sul- SAERS-ao cotidiano Escolar”, perfazendo um total de 40 horas de curso ministrad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2- A CONTRATADA delegará ao Coordenador Geral dos Serviços por ela designado poderes para adotar todas as providências necessárias ao bom andamento dos trabalhos e à boa execução do CONTRATO, e por intermédio do qual serão efetuados os contatos entre as partes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CLÁUSULA III – VALOR E CONDIÇÕES DE PAGAMENT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1.O valor do presente contrato é de R$(7,17 X o nº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e alunos) e (69,50 X o nº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e Professores Cursistas) constituindo a única e completa remuneração para a execução dos serviços, objeto deste contrato pela CONTRATAD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2. O valor a que se refere o caput desta Cláusula será pago da seguinte form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left" w:pos="540" w:leader="none"/>
          <w:tab w:val="right" w:pos="6356" w:leader="none"/>
        </w:tabs>
        <w:spacing w:lineRule="auto" w:line="276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i. O pagamento será feito em 2 (duas) parcelas, conforme a execução dos serviços especificados:</w:t>
      </w:r>
    </w:p>
    <w:p>
      <w:pPr>
        <w:pStyle w:val="Heading2"/>
        <w:tabs>
          <w:tab w:val="left" w:pos="-142" w:leader="none"/>
          <w:tab w:val="left" w:pos="540" w:leader="none"/>
          <w:tab w:val="right" w:pos="6356" w:leader="none"/>
        </w:tabs>
        <w:spacing w:lineRule="auto" w:line="276"/>
        <w:ind w:left="851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a. primeira parcela de 60% do valor do contrato – a ser paga no dia 5 (cinco) de Novembro de 2009; </w:t>
      </w:r>
    </w:p>
    <w:p>
      <w:pPr>
        <w:pStyle w:val="Heading2"/>
        <w:tabs>
          <w:tab w:val="left" w:pos="-142" w:leader="none"/>
          <w:tab w:val="left" w:pos="540" w:leader="none"/>
          <w:tab w:val="right" w:pos="6356" w:leader="none"/>
        </w:tabs>
        <w:spacing w:lineRule="auto" w:line="276"/>
        <w:ind w:left="851" w:hanging="0"/>
        <w:rPr/>
      </w:pPr>
      <w:r>
        <w:rPr>
          <w:rFonts w:cs="Times New Roman" w:ascii="Times New Roman" w:hAnsi="Times New Roman"/>
          <w:b w:val="false"/>
          <w:szCs w:val="22"/>
        </w:rPr>
        <w:t>b. segunda parcela de 40% do valor do contrato – a ser paga após entrega de todos os relatórios do SAERS/2009 (previsão: maio de 2010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i. Para efeitos de pagamento, a Contratada indica o Banco do Brasil, Agência 0024-8 Conta-Corrente nº92.818-6, onde deverá ser efetuado o depósito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IV - DAS OBRIGAÇÕES DA CONTRATAD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 CONTRATADA obriga-se 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.Responsabilizar-se tecnicamente pelos serviços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i.Executar os serviços contratados, sob sua inteira responsabilidade, segundo as melhores técnicas disponíveis, em estrita observância às normas técnicas vigentes no País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ii.Garantir o sigilo absoluto das informações, adotando medidas de segurança confiáveis nas etapas de realização das atividades de impressão, separação, acondicionamento, distribuição dos cadernos de provas e resultados obtidos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v.Promover a organização técnica e administrativa dos serviços, de modo a conduzi-los eficientemente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.Prover os recursos humanos e materiais, necessários à execução dos serviços contratados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i.Nomear, formalmente, no prazo de 5 (cinco) dias da data da assinatura do contrato, o seu preposto para gerir o presente contrat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ii.Cumprir os prazos e freqüências das obrigações ajustadas para a execução dos serviços relativos ao objeto deste contrat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iii.Não divulgar e nem fornecer a terceiros, dados e informações referentes aos serviços realizados, a menos que expressamente autorizado pela CONTRATANTE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x.Arcar com todos os ônus fiscais, previdenciários sociais, trabalhistas e securitários, resultantes deste contrato, além de outros que direta ou indiretamente, sob qualquer título ou fundamento, mantenham vinculação com a realização dos serviços objeto deste contrat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x.Cumprir os prazos e obrigações ajustados, em consonância com o que estiver estipulado no Contrato principal firmado com o Estado do Rio Grande do Sul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xi. Reparar ou corrigir, às suas expensas, no todo ou em parte, os serviços em que verificarem vícios, defeitos ou incorreções resultantes da execuçã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xii. Responder, diretamente, por quaisquer perdas, danos ou prejuízos que vierem a causar à Contratante ou a terceiros, decorrentes de sua ação ou omissão, dolosa ou culposa, na execução do contrato, independentemente de outras cominações contratuais ou legais a que estiver sujeita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xiii.Responsabilizar-se por todos e quaisquer ônus e encargos decorrentes da legislação fiscal (Federal, Estadual e Municipal) e da Legislação social, previdenciária, trabalhista e comercial, decorrentes da execução do presente contrat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xiv. A inadimplência da CONTRATADA, com referência aos encargos trabalhistas, fiscais e comerciais, não transfere à CONTRATANTE a responsabilidade por seu pagamento, nem poderá onerar o objeto do contrat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xv.Permitir à CONTRATANTE a fiscalização, a vistoria dos serviços e o livre acesso às dependências, bem como prestar, quando solicitada, as informações visando o bom andamento do(s) serviço(s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xvi.Atender integralmente ao Anexo III do Edital Pregão Eletrônico n° N° 448/CELIC/2009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V - DAS OBRIGAÇÕES DA CONTRATANTE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1 Obriga-se a </w:t>
      </w:r>
      <w:r>
        <w:rPr>
          <w:b/>
          <w:bCs/>
          <w:sz w:val="22"/>
          <w:szCs w:val="22"/>
        </w:rPr>
        <w:t xml:space="preserve">CONTRATANTE </w:t>
      </w:r>
      <w:r>
        <w:rPr>
          <w:sz w:val="22"/>
          <w:szCs w:val="22"/>
        </w:rPr>
        <w:t>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.Fornecer e prestar, à CONTRATADA, todos os materiais e instrumentos e os esclarecimentos necessários à execução do contrat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i.Assinar o Termo de Compromisso de Adesão ao Programa de Avaliação em questão-SAERS 2009, no prazo previamente estipulado e acordado, que vincula, integralmente, as partes à execução dos serviços ora contratados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ii.Manifestar, expressamente, a integral adesão ao SAERS-2009, via “on line”, através do site www.caed.ufjf.br/saers2009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v.Cadastrar a Unidade escolar aderente ao Programa em referência, da forma prevista no item anterior, listando, detalhadamente, todos os dados por Turma/Turno/Código da Escola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.Repassar à FUNDAÇÃO DE APOIO E DESENVOLVIMENTO AO ENSINO PESQUISA E EXTENSÃO, representada pelo CENTRO DE POLÍTICAS PÚBLICAS E AVALIAÇÃO DA EDUCAÇÃO- (CAED), o cadastro completo acima descrito dos alunos participantes do SARESP/2009, até o dia 10 de outubro de 2009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xvii.Pagar os aplicadores, envolvidos nas atividades de aplicação dos testes contratados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i.Designar formalmente, no prazo de 05 (cinco) dias da data da assinatura deste instrumento, o seu representante para gerir o presente contrato, ao qual fica assegurado livre acesso à documentação relativa ao contrat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ii.Supervisionar o desenvolvimento dos trabalhos, sem prejuízo das responsabilidades da CONTRATADA sobre os mesmos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iii.Efetuar os pagamentos devidos à CONTRATADA na forma conveniada neste instrumento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VI - DA RESCISÃ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 O presente Contrato poderá ser rescindido, se uma das partes infringir quaisquer das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láusulas ou obrigações aqui avençadas, ficando a parte responsável pela rescisão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rigada a ressarcir a outra pelos prejuízos e gastos até então despendido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2.Em qualquer hipótese de rescisão ou cessação contratual, a CONTRATADA fica obrigada a prosseguir na execução dos serviços pelo prazo máximo de até 90 (noventa) dias, e à CONTRATANTE fica assegurado o recebimento dos produtos intermediários ou finai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3.Fica assegurado à CONTRATADA o recebimento dos pagamentos referentes aos serviços efetivamente prestados até a data da rescisão, com as ressalvas das obrigações contratuai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4. Ocorrendo a rescisão por culpa da CONTRATADA, todos os créditos devidamente apurados serão cobrados administrativa ou judicialmente, acrescidos dos juros de mora e demais cominações legais, contados a partir da aplicação das penalidade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5.Em caso de Recuperação Judicial da CONTRATADA, a CONTRATANTE poderá manter este contrato, assumindo, a seu exclusivo critério, o controle das atividades essenciais ao andamento dos serviço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VII - DAS SANÇÕES E PENALIDADES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1. As seguintes sanções poderão ser aplicadas à Contratada sem prejuízo da reparação dos danos causados à Administração Pública Municipal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2 Advertências, por escrito, sempre que ocorrerem pequenas irregularidades, para as quais haja concorrido, a critério da CONTRATANTE, mediante justificativa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3 Multas sobre o valor total atualizado do contrato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. De 10 % pelo descumprimento de cláusula contratual ou norma de legislação pertinente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i. De 0,5 % por dia de atraso que exceder o prazo fixado para a conclusão do serviço até o limite máximo de 10% do valor da obrigaçã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ii. Para aplicação das demais penalidades, o prazo de defesa prévia do interessado será de 5 (cinco) dias úteis a contar da intimação do at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v. Das penalidades que trata esta cláusula cabe recurso ou pedido de reconsideração, conforme o caso, no prazo de 5 (cinco) dias úteis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. A penalidade de multa poderá ser aplicada cumulativamente com as demais sanções, e não terá caráter compensatório, sendo que a sua cobrança não isentará a obrigação de indenizar eventuais perdas e danos;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VIII –DOS PRAZOS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1. O PRAZO DE VIGÊNCIA CONTRATUAL será de 12 (doze) meses, observada a data da assinatura do respectivo CONTRAT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2. O PRAZO DE EXECUÇÃO CONTRATUAL será de 09 (nove) meses, respeitados os prazos de início e de conclusão de cada atividade, que serão indicados no Cronograma de Execução constante das Especificações dos Serviços – Anexo 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3. Os prazos mencionados neste item poderão ser prorrogados de comum acordo entre as partes, obedecida à legislação vigent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IX - DOS TRIBUTOS E ENCARGOS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9.1. Todos os tributos e demais encargos devidos em decorrência, direta ou indireta, deste instrumento ou de sua execução serão de exclusiva responsabilidade da CONTRATADA, que os recolherá, sem direito a reembolso por parte da CONTRATANT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9.2. A CONTRATANTE reserva-se o direito de solicitar à CONTRATADA, quando entender conveniente, a exibição dos comprovantes de recolhimento dos tributos, contribuições sociais e demais encargos devidos, direta ou indiretamente, por conta deste instrument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9.3. Quando, por disposição legal, a CONTRATANTE for a responsável pelo recolhimento de tributos decorrentes deste contrato e, por exclusiva responsabilidade da CONTRATADA, vier a responder por acréscimos e/ou outros encargos em decorrência de erro no faturamento ou não cumprimento das condições que possibilitem o correto recolhimento dos tributos devidos, aqueles valores, atualizados, serão descontados da fatura que originou a incorreção ou daquela que vier a ser apresentada imediatamente após a ocorrência do evento apontado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X - DA TOLERÂNCI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0.1. Se qualquer das partes contratantes, em benefício da outra, permitir, mesmo por omissão, a inobservância, no todo ou em parte, de qualquer das cláusulas e condições deste contrato e/ou de seus anexos, tal fato não poderá liberar, desonerar ou de qualquer forma afetar ou prejudicar essas mesmas cláusulas e condições, as quais permanecerão inalteradas, como se nenhuma tolerância houvesse ocorrido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XI - DAS COMUNICAÇÕES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1.1. Todas as comunicações entre as partes, relativas a este contrato, serão consideradas como efetuadas se entregues por correspondência ou e-mails com as referências do mesmo, desde que haja confirmação de recebimento (protocolo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1.2. A entrega de qualquer correspondência, inclusive a que encaminha documentos, ou Memorando de Remessa - MR, será feita ou por portador com protocolo de recebimento, ou por correspondência com Aviso de Recebimento - AR. Em qualquer dos casos, deverá sempre constar o número deste contrato, o assunto, data de recebimento e o nome do remetent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XII – DA VINCULAÇÃ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.1. Este instrumento encontra-se vinculado ao PREGÃO ELETRÔNICO N° 009414- 19.00/09-0, bem como ao termo que dispensou a licitação e ao Termo de Compromisso outrora assinado entre as parte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XIII - DO FOR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3.1. As partes signatárias deste contrato elegem, com exclusão de qualquer outro por mais privilegiado que seja, o Foro do Município/Unidade Escolar contratante, no que se refere a qualquer ação ou medida judicial originada ou referente a este contrato. E por se acharem justas e contratadas, firmam as partes o presente contrato nas vias de início referidas, destinadas uma à CONTRATADA e a outra à CONTRANTE, perante as testemunhas abaix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/>
        <w:ind w:left="54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/>
        <w:ind w:left="540" w:hanging="540"/>
        <w:jc w:val="right"/>
        <w:rPr/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, 10 de outubro</w:t>
      </w:r>
    </w:p>
    <w:p>
      <w:pPr>
        <w:pStyle w:val="Normal"/>
        <w:spacing w:lineRule="auto" w:line="276"/>
        <w:ind w:left="54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left" w:pos="0" w:leader="none"/>
          <w:tab w:val="left" w:pos="363" w:leader="none"/>
          <w:tab w:val="center" w:pos="4393" w:leader="none"/>
          <w:tab w:val="right" w:pos="6244" w:leader="none"/>
          <w:tab w:val="right" w:pos="8786" w:leader="none"/>
        </w:tabs>
        <w:spacing w:lineRule="auto" w:line="276"/>
        <w:jc w:val="left"/>
        <w:rPr/>
      </w:pPr>
      <w:r>
        <w:rPr>
          <w:sz w:val="22"/>
          <w:szCs w:val="22"/>
        </w:rPr>
        <w:tab/>
        <w:tab/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ONTRATANTE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Sr. Hélio Antônio da Silva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Presidente da FADEPE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ONTRATADA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STEMUNHAS</w:t>
      </w:r>
    </w:p>
    <w:p>
      <w:pPr>
        <w:pStyle w:val="Normal"/>
        <w:spacing w:lineRule="atLeast" w:line="23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8"/>
      <w:gridCol w:w="163"/>
      <w:gridCol w:w="774"/>
      <w:gridCol w:w="977"/>
      <w:gridCol w:w="977"/>
      <w:gridCol w:w="977"/>
      <w:gridCol w:w="977"/>
      <w:gridCol w:w="977"/>
      <w:gridCol w:w="1979"/>
      <w:gridCol w:w="777"/>
    </w:tblGrid>
    <w:tr>
      <w:trPr>
        <w:trHeight w:val="660" w:hRule="atLeast"/>
      </w:trPr>
      <w:tc>
        <w:tcPr>
          <w:tcW w:w="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b/>
              <w:sz w:val="14"/>
            </w:rPr>
            <w:t xml:space="preserve">ESCOLA </w:t>
          </w:r>
        </w:p>
      </w:tc>
      <w:tc>
        <w:tcPr>
          <w:tcW w:w="163" w:type="dxa"/>
          <w:tcBorders>
            <w:lef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774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977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977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977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977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977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14"/>
            </w:rPr>
          </w:pPr>
          <w:r>
            <w:rPr/>
          </w:r>
        </w:p>
      </w:tc>
      <w:tc>
        <w:tcPr>
          <w:tcW w:w="7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b/>
              <w:sz w:val="14"/>
            </w:rPr>
            <w:t>FADEPE</w:t>
          </w:r>
        </w:p>
      </w:tc>
    </w:tr>
  </w:tbl>
  <w:p>
    <w:pPr>
      <w:pStyle w:val="Footer"/>
      <w:rPr/>
    </w:pPr>
    <w:r>
      <w:rPr>
        <w:rStyle w:val="PageNumber"/>
        <w:rFonts w:cs="Arial" w:ascii="Arial" w:hAnsi="Arial"/>
        <w:b/>
        <w:color w:val="000000"/>
        <w:sz w:val="18"/>
      </w:rPr>
      <w:fldChar w:fldCharType="begin"/>
    </w:r>
    <w:r>
      <w:rPr>
        <w:rStyle w:val="PageNumber"/>
        <w:sz w:val="18"/>
        <w:b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rFonts w:cs="Arial" w:ascii="Arial" w:hAnsi="Arial"/>
        <w:color w:val="000000"/>
      </w:rPr>
      <w:t>6</w:t>
    </w:r>
    <w:r>
      <w:rPr>
        <w:rStyle w:val="PageNumber"/>
        <w:sz w:val="18"/>
        <w:b/>
        <w:rFonts w:cs="Arial" w:ascii="Arial" w:hAnsi="Arial"/>
        <w:color w:val="000000"/>
      </w:rPr>
      <w:fldChar w:fldCharType="end"/>
    </w:r>
    <w:r>
      <w:rPr>
        <w:rStyle w:val="PageNumber"/>
        <w:rFonts w:eastAsia="Arial" w:cs="Arial" w:ascii="Arial" w:hAnsi="Arial"/>
        <w:b/>
        <w:color w:val="000000"/>
        <w:sz w:val="18"/>
      </w:rPr>
      <w:t xml:space="preserve"> </w:t>
    </w:r>
    <w:r>
      <w:rPr>
        <w:rStyle w:val="PageNumber"/>
        <w:rFonts w:cs="Arial" w:ascii="Arial" w:hAnsi="Arial"/>
        <w:b/>
        <w:color w:val="000000"/>
        <w:sz w:val="18"/>
      </w:rPr>
      <w:t xml:space="preserve">de </w:t>
    </w:r>
    <w:r>
      <w:rPr>
        <w:rStyle w:val="PageNumber"/>
        <w:rFonts w:cs="Arial" w:ascii="Arial" w:hAnsi="Arial"/>
        <w:b/>
        <w:color w:val="000000"/>
        <w:sz w:val="18"/>
      </w:rPr>
      <w:fldChar w:fldCharType="begin"/>
    </w:r>
    <w:r>
      <w:rPr>
        <w:rStyle w:val="PageNumber"/>
        <w:sz w:val="18"/>
        <w:b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rFonts w:cs="Arial" w:ascii="Arial" w:hAnsi="Arial"/>
        <w:color w:val="000000"/>
      </w:rPr>
      <w:t>6</w:t>
    </w:r>
    <w:r>
      <w:rPr>
        <w:rStyle w:val="PageNumber"/>
        <w:sz w:val="18"/>
        <w:b/>
        <w:rFonts w:cs="Arial" w:ascii="Arial" w:hAnsi="Arial"/>
        <w:color w:val="00000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00600</wp:posOffset>
          </wp:positionH>
          <wp:positionV relativeFrom="paragraph">
            <wp:posOffset>-349885</wp:posOffset>
          </wp:positionV>
          <wp:extent cx="752475" cy="762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pBdr>
        <w:top w:val="single" w:sz="12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356" w:leader="none"/>
      </w:tabs>
      <w:suppressAutoHyphens w:val="true"/>
      <w:jc w:val="both"/>
      <w:outlineLvl w:val="1"/>
    </w:pPr>
    <w:rPr>
      <w:rFonts w:ascii="Arial" w:hAnsi="Arial" w:cs="Arial"/>
      <w:b/>
      <w:sz w:val="22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  <w:lang w:val="pt-BR" w:bidi="ar-SA"/>
    </w:rPr>
  </w:style>
  <w:style w:type="character" w:styleId="Ttulo1Char">
    <w:name w:val="Título 1 Char"/>
    <w:basedOn w:val="Fontepargpadro"/>
    <w:qFormat/>
    <w:rPr>
      <w:sz w:val="28"/>
      <w:szCs w:val="28"/>
    </w:rPr>
  </w:style>
  <w:style w:type="character" w:styleId="Ttulo2Char">
    <w:name w:val="Título 2 Char"/>
    <w:basedOn w:val="Fontepargpadro"/>
    <w:qFormat/>
    <w:rPr>
      <w:rFonts w:ascii="Arial" w:hAnsi="Arial" w:cs="Arial"/>
      <w:b/>
      <w:sz w:val="22"/>
    </w:rPr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363" w:leader="none"/>
        <w:tab w:val="right" w:pos="6244" w:leader="none"/>
      </w:tabs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57:00Z</dcterms:created>
  <dc:creator>lino</dc:creator>
  <dc:description/>
  <cp:keywords/>
  <dc:language>en-US</dc:language>
  <cp:lastModifiedBy>anapauladutra</cp:lastModifiedBy>
  <dcterms:modified xsi:type="dcterms:W3CDTF">2009-10-06T21:53:00Z</dcterms:modified>
  <cp:revision>4</cp:revision>
  <dc:subject/>
  <dc:title>______________________________________________________________________</dc:title>
</cp:coreProperties>
</file>